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150126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29504508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8931617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59367656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