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65184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338627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64138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475496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